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4891"/>
        <w:gridCol w:w="3497"/>
      </w:tblGrid>
      <w:tr>
        <w:trPr>
          <w:trHeight w:val="1128" w:hRule="atLeast"/>
        </w:trPr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Schedul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49595</wp:posOffset>
                  </wp:positionH>
                  <wp:positionV relativeFrom="paragraph">
                    <wp:posOffset>88900</wp:posOffset>
                  </wp:positionV>
                  <wp:extent cx="657225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8"/>
                <w:szCs w:val="18"/>
              </w:rPr>
              <w:t>Application for a Building Permit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ilding Act 1993, Building Regulations 2018, Regulation 24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 1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left" w:pos="180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</w:tabs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</w:t>
            </w:r>
          </w:p>
        </w:tc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Schedule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Mark Webster BS-U 1491 - WebsterCo Building Surveyors</w:t>
            </w:r>
          </w:p>
          <w:p>
            <w:pPr>
              <w:pStyle w:val="NormalSchedule"/>
              <w:rPr/>
            </w:pPr>
            <w:r>
              <w:rPr>
                <w:rFonts w:cs="Arial" w:ascii="Arial" w:hAnsi="Arial"/>
                <w:sz w:val="18"/>
                <w:szCs w:val="18"/>
              </w:rPr>
              <w:t>250 Sharps &amp; Taylors Road, Tallarook, Vic 3659</w:t>
            </w:r>
          </w:p>
        </w:tc>
        <w:tc>
          <w:tcPr>
            <w:tcW w:w="3497" w:type="dxa"/>
            <w:tcBorders>
              <w:right w:val="single" w:sz="4" w:space="0" w:color="000000"/>
            </w:tcBorders>
          </w:tcPr>
          <w:p>
            <w:pPr>
              <w:pStyle w:val="NormalSchedule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b: 0490 066 318   </w:t>
            </w:r>
          </w:p>
          <w:p>
            <w:pPr>
              <w:pStyle w:val="NormalSchedul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:  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rk@websterco.com.a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</w:tr>
      <w:tr>
        <w:trPr>
          <w:trHeight w:val="181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om</w:t>
              <w:br/>
              <w:t xml:space="preserve">Agent / </w:t>
              <w:br/>
              <w:t>Applicant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Owner*/Agent of owner*                                                                                    </w:t>
            </w:r>
          </w:p>
          <w:p>
            <w:pPr>
              <w:pStyle w:val="NormalSchedule"/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Postal address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Postcode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>ACN (if a compan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Contact Pers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>Telephone (required)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 email (required)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Address for serving of documents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s Applicant a Lessee or Licensee of Crown Land to which this application applies? Yes / No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Detail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f different from applicant details)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Owner                                                                                   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Postal address</w:t>
            </w:r>
          </w:p>
          <w:p>
            <w:pPr>
              <w:pStyle w:val="NormalSchedule"/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Postcode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>ACN (if a company)</w:t>
              <w:b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Contact Person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 Telephone (required)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 email (requir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erty details</w:t>
            </w:r>
          </w:p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2977" w:leader="none"/>
                <w:tab w:val="left" w:pos="4820" w:leader="none"/>
              </w:tabs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2977" w:leader="none"/>
                <w:tab w:val="left" w:pos="482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 </w:t>
            </w:r>
            <w:r>
              <w:rPr>
                <w:rFonts w:cs="Arial" w:ascii="Arial" w:hAnsi="Arial"/>
                <w:sz w:val="18"/>
                <w:szCs w:val="18"/>
              </w:rPr>
              <w:t xml:space="preserve">Street/road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2977" w:leader="none"/>
                <w:tab w:val="left" w:pos="482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y/suburb/town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Postcode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255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t/s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LP / PS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.   </w:t>
            </w:r>
            <w:r>
              <w:rPr>
                <w:rFonts w:cs="Arial" w:ascii="Arial" w:hAnsi="Arial"/>
                <w:sz w:val="18"/>
                <w:szCs w:val="18"/>
              </w:rPr>
              <w:t xml:space="preserve">Volume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   </w:t>
            </w:r>
            <w:r>
              <w:rPr>
                <w:rFonts w:cs="Arial" w:ascii="Arial" w:hAnsi="Arial"/>
                <w:sz w:val="18"/>
                <w:szCs w:val="18"/>
              </w:rPr>
              <w:t xml:space="preserve">Folio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/A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 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   </w:t>
            </w:r>
            <w:r>
              <w:rPr>
                <w:rFonts w:cs="Arial" w:ascii="Arial" w:hAnsi="Arial"/>
                <w:sz w:val="18"/>
                <w:szCs w:val="18"/>
              </w:rPr>
              <w:t>Parish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. . . . . . . . . . . . . . . . . . 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uncil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. . . . .  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oor Area m2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     </w:t>
            </w:r>
            <w:r>
              <w:rPr>
                <w:rFonts w:cs="Arial" w:ascii="Arial" w:hAnsi="Arial"/>
                <w:sz w:val="18"/>
                <w:szCs w:val="18"/>
              </w:rPr>
              <w:t>Allotment Area (new dwellings only) m2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  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 owned by the Crown or a public authority?</w:t>
              <w:tab/>
              <w:t xml:space="preserve">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ick if applicabl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2552" w:leader="none"/>
              </w:tabs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ilder Name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left="360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Owner*/Agent of owner*                                                                                    </w:t>
            </w:r>
          </w:p>
          <w:p>
            <w:pPr>
              <w:pStyle w:val="NormalSchedule"/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Postal address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Postcode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>ACN (if a compan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Contact Person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 Telephone (required)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</w:t>
            </w:r>
            <w:r>
              <w:rPr>
                <w:rFonts w:cs="Arial" w:ascii="Arial" w:hAnsi="Arial"/>
                <w:sz w:val="18"/>
                <w:szCs w:val="18"/>
              </w:rPr>
              <w:t xml:space="preserve">  email (requir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left" w:pos="252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</w:tabs>
              <w:spacing w:before="24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ilding practitioners and/or architect</w:t>
            </w:r>
          </w:p>
          <w:p>
            <w:pPr>
              <w:pStyle w:val="NormalSchedule"/>
              <w:tabs>
                <w:tab w:val="clear" w:pos="454"/>
                <w:tab w:val="left" w:pos="252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</w:tabs>
              <w:spacing w:before="24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duleSectionSub"/>
              <w:spacing w:before="120" w:after="0"/>
              <w:ind w:left="-20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eastAsia="Arial" w:cs="Arial" w:ascii="Arial" w:hAnsi="Arial"/>
                <w:sz w:val="18"/>
                <w:szCs w:val="24"/>
              </w:rPr>
              <w:t xml:space="preserve">        </w:t>
            </w:r>
          </w:p>
          <w:p>
            <w:pPr>
              <w:pStyle w:val="ScheduleSectionSub"/>
              <w:ind w:left="-20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o be engaged in the building work: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35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8"/>
                <w:szCs w:val="24"/>
              </w:rPr>
              <w:t>Name  . . . . . . . . . . . . . . . . . . . . . . . . . . . . Category/Class. . . . . . . . . . . .Registration No. . . . . . . . . . . .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3544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ame  . . . . . . . . . . . . . . . . . . . . . . . . . . … Category/Class. . . . . . . . . . . .Registration No. . . . . . . . . . .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o were engaged to prepare documents forming part of the application for this permit: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3544" w:leader="none"/>
              </w:tabs>
              <w:ind w:right="-108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ame  . . . . . . . . . . . . . . . . . . . . . . . . . . . . Category/Class. . . . . . . . . . . .Registration No. . . . . . . . . . . .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3544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ame  . . . . . . . . . . . . . . . . . . . . . . . . . . … Category/Class. . . . . . . . . . . .Registration No. . . . . . . . . . . .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701" w:leader="none"/>
                <w:tab w:val="left" w:pos="3544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0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735"/>
        <w:gridCol w:w="1242"/>
        <w:gridCol w:w="2448"/>
        <w:gridCol w:w="1684"/>
        <w:gridCol w:w="276"/>
      </w:tblGrid>
      <w:tr>
        <w:trPr>
          <w:trHeight w:val="132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e of building work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2835" w:leader="none"/>
              </w:tabs>
              <w:spacing w:before="120" w:after="0"/>
              <w:ind w:left="36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struction of a new building</w:t>
              <w:tab/>
              <w:t xml:space="preserve">              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835" w:leader="none"/>
              </w:tabs>
              <w:ind w:left="36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molition of a building</w:t>
              <w:tab/>
              <w:tab/>
              <w:tab/>
              <w:t xml:space="preserve">            </w:t>
            </w:r>
          </w:p>
          <w:p>
            <w:pPr>
              <w:pStyle w:val="NormalSchedule"/>
              <w:numPr>
                <w:ilvl w:val="0"/>
                <w:numId w:val="1"/>
              </w:numPr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sion to an existing building</w:t>
            </w:r>
          </w:p>
          <w:p>
            <w:pPr>
              <w:pStyle w:val="NormalSchedule"/>
              <w:numPr>
                <w:ilvl w:val="0"/>
                <w:numId w:val="1"/>
              </w:numPr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-erection of a building    </w:t>
            </w:r>
          </w:p>
          <w:p>
            <w:pPr>
              <w:pStyle w:val="NormalSchedule"/>
              <w:numPr>
                <w:ilvl w:val="0"/>
                <w:numId w:val="1"/>
              </w:numPr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8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 of swimming pool or spa</w:t>
            </w:r>
          </w:p>
          <w:p>
            <w:pPr>
              <w:pStyle w:val="NormalSchedule"/>
              <w:numPr>
                <w:ilvl w:val="0"/>
                <w:numId w:val="1"/>
              </w:numPr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ther                      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385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3852" w:leader="none"/>
              </w:tabs>
              <w:spacing w:before="120" w:after="0"/>
              <w:ind w:left="36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lterations to an existing building                                  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3852" w:leader="none"/>
              </w:tabs>
              <w:ind w:left="36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moval of a building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385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hange of use of an existing building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385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struction of swimming pool or spa barrier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385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ed use of building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. . . . . . . . . . . . . . . . . . . . . . . . . . . . . . . . . . . . . . . . . . . .</w:t>
              <w:br/>
            </w:r>
          </w:p>
        </w:tc>
      </w:tr>
      <w:tr>
        <w:trPr>
          <w:trHeight w:val="5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– Builder</w:t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ntend to carry out the work as an owner builder.    Yes / 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 Information</w:t>
            </w:r>
          </w:p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for houses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loor  Material</w:t>
              <w:br/>
              <w:br/>
              <w:t>Frame Material</w:t>
              <w:br/>
              <w:br/>
              <w:t>External Wall Cladding</w:t>
              <w:br/>
              <w:br/>
              <w:t>Roof Material</w:t>
              <w:br/>
              <w:br/>
              <w:t>Energy Rating</w:t>
              <w:br/>
              <w:br/>
              <w:t>Energy Device</w:t>
              <w:br/>
              <w:br/>
              <w:t>Bushfire Rating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snapToGrid w:val="false"/>
              <w:spacing w:before="120" w:after="0"/>
              <w:ind w:left="-101"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Schedule"/>
              <w:tabs>
                <w:tab w:val="clear" w:pos="454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ind w:left="-101"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Concrete / Timber etc)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br/>
              <w:t xml:space="preserve">(Steel / Timber / Not Applicable etc.)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</w:t>
              <w:br/>
              <w:br/>
              <w:t xml:space="preserve">(Brick Veneer / Weatherboard / Hardiplank etc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  <w:br/>
              <w:br/>
              <w:t xml:space="preserve">(Steel / Tiles etc )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br/>
              <w:t xml:space="preserve">(from energy report)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br/>
              <w:t xml:space="preserve">(for new houses - Water Tank or Solar Hot Water)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br/>
              <w:t xml:space="preserve">(If applicable - 12.5,19,29,40,FZ)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snapToGrid w:val="false"/>
              <w:spacing w:before="120" w:after="0"/>
              <w:ind w:left="360" w:right="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snapToGrid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 of building work</w:t>
            </w:r>
          </w:p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snapToGrid w:val="false"/>
              <w:spacing w:before="120" w:after="0"/>
              <w:ind w:left="4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ind w:left="4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here a contract for the building work?    Yes  -   Contract Price :   $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</w:p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No  -    Estimated Cost:  $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Schedule"/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22" w:leader="none"/>
                <w:tab w:val="left" w:pos="453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ge of building work</w:t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application for a stage of building work?   Yes / No</w:t>
            </w:r>
          </w:p>
          <w:p>
            <w:pPr>
              <w:pStyle w:val="NormalSchedul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tent of this stage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 . . . . . . . 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. . . . . . . . . . . . . . . . . 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work for this stage</w:t>
              <w:tab/>
              <w:t>$</w:t>
            </w:r>
            <w:r>
              <w:rPr>
                <w:rFonts w:cs="Arial" w:ascii="Arial" w:hAnsi="Arial"/>
                <w:b/>
                <w:sz w:val="18"/>
                <w:szCs w:val="18"/>
              </w:rPr>
              <w:t>. . . . . . . . . . .</w:t>
            </w:r>
          </w:p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4536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Schedule"/>
              <w:snapToGrid w:val="fals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Schedule"/>
              <w:spacing w:before="24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</w:t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gnature of owner or agent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. . . . . . . . . . . . . . . . . . . . . . .  </w:t>
            </w:r>
            <w:r>
              <w:rPr>
                <w:rFonts w:cs="Arial" w:ascii="Arial" w:hAnsi="Arial"/>
                <w:sz w:val="18"/>
                <w:szCs w:val="18"/>
              </w:rPr>
              <w:t xml:space="preserve">Date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. . . . . . . . . . . . . . . 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f signed by agent, agent must hold authority of the owner to make this applic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chedule">
    <w:name w:val="Normal - Schedule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  <w:tab w:val="left" w:pos="2722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cheduleTitle">
    <w:name w:val="Schedule Title"/>
    <w:basedOn w:val="Normal"/>
    <w:next w:val="Normal"/>
    <w:qFormat/>
    <w:pPr>
      <w:overflowPunct w:val="false"/>
      <w:autoSpaceDE w:val="false"/>
      <w:spacing w:before="240" w:after="120"/>
      <w:jc w:val="center"/>
      <w:textAlignment w:val="baseline"/>
      <w:outlineLvl w:val="1"/>
    </w:pPr>
    <w:rPr>
      <w:b/>
      <w:caps/>
      <w:sz w:val="20"/>
      <w:szCs w:val="20"/>
    </w:rPr>
  </w:style>
  <w:style w:type="paragraph" w:styleId="ScheduleHeading3">
    <w:name w:val="Schedule Heading 3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sz w:val="20"/>
      <w:szCs w:val="20"/>
    </w:rPr>
  </w:style>
  <w:style w:type="paragraph" w:styleId="ScheduleSectionSub">
    <w:name w:val="Schedule Section (Sub)"/>
    <w:basedOn w:val="Normal"/>
    <w:next w:val="Normal"/>
    <w:qFormat/>
    <w:pPr>
      <w:overflowPunct w:val="false"/>
      <w:autoSpaceDE w:val="false"/>
      <w:spacing w:before="120" w:after="0"/>
      <w:ind w:left="1361" w:hanging="0"/>
      <w:textAlignment w:val="baseline"/>
    </w:pPr>
    <w:rPr>
      <w:sz w:val="20"/>
      <w:szCs w:val="20"/>
    </w:rPr>
  </w:style>
  <w:style w:type="paragraph" w:styleId="SchSectionNote">
    <w:name w:val="Sch Section Note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k@mgwebster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53:00Z</dcterms:created>
  <dc:creator>Webster Family</dc:creator>
  <dc:description/>
  <cp:keywords/>
  <dc:language>en-US</dc:language>
  <cp:lastModifiedBy>Mark Webster</cp:lastModifiedBy>
  <cp:lastPrinted>2018-05-29T09:09:00Z</cp:lastPrinted>
  <dcterms:modified xsi:type="dcterms:W3CDTF">2018-05-28T23:13:00Z</dcterms:modified>
  <cp:revision>22</cp:revision>
  <dc:subject/>
  <dc:title>Regulation 301</dc:title>
</cp:coreProperties>
</file>